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is answering puzzling questions.  The following riddle can be read quickly, but may take some time to figure out.  Your job is to talk about the riddle as a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group you must come to an answer that your communicator must write down.  When the communicator writes down your groups answer, he / she must use complete sentences.  He / she must also explain in complete sentences why the group has chosen the answer that they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al Killer of a Ri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, Laura, and Toby shared a house.  One day, Belinda came to live with them.  John and Laura went out to a party that evening.  When they arrived home, Toby was hovering over Belinda’s dead body.  Toby wasn’t arrested.  He wasn’t even questioned for any crime. 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7:12:00Z</dcterms:created>
  <dc:creator>gavin zastrow</dc:creator>
  <dc:description/>
  <cp:keywords/>
  <dc:language>en-US</dc:language>
  <cp:lastModifiedBy>gavin zastrow</cp:lastModifiedBy>
  <dcterms:modified xsi:type="dcterms:W3CDTF">2011-04-16T17:14:00Z</dcterms:modified>
  <cp:revision>3</cp:revision>
  <dc:subject/>
  <dc:title>Science is answering puzzling questions</dc:title>
</cp:coreProperties>
</file>